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151887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136056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981395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